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10.12.2015  </w:t>
            </w:r>
            <w:r>
              <w:rPr>
                <w:rFonts w:cs="Times New Roman"/>
              </w:rPr>
              <w:t>№</w:t>
            </w:r>
            <w:r>
              <w:rPr/>
              <w:t xml:space="preserve"> 112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 от 09.12.2014 №113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Об утверждении муниципальной программ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«Развитие сети дошкольных образовательных  учреждений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муниципальном районе Похвистневск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амарской области  на 2015-2019 годы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4.11.2015 №10 «О внесении изменений в решение Собрания представителей муниципального района Похвистневский «О бюджете муниципального района Похвистневский на 2015 год и на плановый период 2016 и 2017 годов»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муниципальную  программу «Развитие сети дошкольных образовательных  учреждений в муниципальном районе Похвистневский Самарской области на 2015-2019 годы», утвержденную Постановлением Администрации муниципального района Похвистневский Самарской области от 09.12.2014 №1130  следующие изменения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Развитие сети дошкольных образовательных  учреждений в муниципальном районе Похвистневский Самарской области  на 2015-2019 годы» раздел «Финансирование Программы и источники финансирования» изложить в новой редакции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составит 311713,88  тыс. рублей, в том числе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5 году – 156309,2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26592,9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 бюджета – 82701,7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федерального бюджета – 47014,6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6 году – 96990,0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16507,7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80482,3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7 году – 26914,68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4588,6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22326,08 тыс. рублей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8году – 17500,0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2978,5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редства областного бюджета – 14521,5 тыс.рублей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2019 году – 14000,0 тыс. рубле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средства бюджета района – 2382,8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редства областного бюджета – 11617,2 тыс.рублей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иложение 1 «Перечень целевых индикаторов (показателей) муниципальной программе «Развитие сети дошкольных образовательных учреждений в муниципальном районе Похвистневский Самарской области на 2015-2019 годы» изложить в новой редак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приложение 2 «Перечень программных мероприятий муниципальной программы «Развитие сети дошкольных образовательных учреждений в муниципальном районе Похвистневский Самарской области на 2015-2019 годы» к муниципальной программе «Развитие сети дошкольных образовательных учреждений в муниципальном районе Похвистневский Самарской области на 2015-2019 годы» изложить в новой редак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а первого заместителя Главы района по социальным вопроса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.А. Ятманкин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подлежит размещению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.о. Главы района                                                        В.А.Ятман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47:00Z</dcterms:created>
  <dc:creator>Орготдел</dc:creator>
  <dc:description/>
  <cp:keywords/>
  <dc:language>en-US</dc:language>
  <cp:lastModifiedBy>Иванова Е В</cp:lastModifiedBy>
  <cp:lastPrinted>2015-12-11T09:21:00Z</cp:lastPrinted>
  <dcterms:modified xsi:type="dcterms:W3CDTF">2015-12-15T10:07:00Z</dcterms:modified>
  <cp:revision>6</cp:revision>
  <dc:subject/>
  <dc:title>                          </dc:title>
</cp:coreProperties>
</file>